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di iscrizione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– annO scolasticO 2012/2013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per la scuola delle localitá ladin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Bottai , 29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 prov.) _____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776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INSERIMEN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scioglimento contemporaneo della riserv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INSERIMEN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er coloro che sono già inseriti nelle graduatorie provinciali di un’altra Intendenza Scolastica della Provincia di Bolzano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ODIFICA DEL TITOLO DI ACCESSO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</w:p>
        </w:tc>
        <w:tc>
          <w:tcPr>
            <w:tcW w:w="977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SERIMENTO CON</w:t>
            </w:r>
            <w:r>
              <w:rPr>
                <w:rFonts w:cs="Verdana" w:ascii="Verdana" w:hAnsi="Verdana"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RISERVA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qualora la riserva venga sciolta entro la fine di luglio 2012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e di concors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  <w:r>
              <w:rPr>
                <w:rFonts w:eastAsia="Verdana" w:cs="Verdana" w:ascii="Verdana" w:hAnsi="Verdana"/>
                <w:sz w:val="48"/>
                <w:szCs w:val="48"/>
              </w:rPr>
              <w:t xml:space="preserve">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 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Titoli di accesso alle graduatorie provinciali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, conseguita nell’anno ______________ a seguito del superamento del CONCORSO ORDINARIO a cattedre per titoli ed esami con il seguente punteggio _________ presso 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____ conseguita presso la SCUOLA DI SPECIALIZZAZIONE SECONDARIA (S.S.I.S.) o presso le ACCADEMIE DI BELLE ARTI (COBASLID) o presso la SCUOLA DI DIDATTICCA DELLLA MUSICA (legge n. 268/02) di __________________ con il seguente punteggio _______________in data _________________;</w:t>
            </w:r>
          </w:p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it-IT"/>
              </w:rPr>
              <w:t>Solo da specificare in riferimento alla Scuola di didattica della musica: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ongiunto diploma di scuola secondaria di II grado conseguito il: _____________ presso_________________________; Congiunto diploma di Conservatorio conseguito il ___________presso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, conseguita nell’anno ______________ a seguito del superamento di una SESSIONE RISERVATA presso _____________________________________con il seguente punteggio _________________;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Abilitazione all’insegnamento nella classe di concorso ____________, conseguita nell’anno________ a seguito di partecipazione ai CORSI SPECIALI INDETTI con D.M. n. 21/2005 e D.M. n. 100/2004 con il seguente punteggio _________; 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tolo professionale all’insegnamento nella classe di concorso _______________________, conseguito nell’anno _____________ con il seguente punteggio _______________in uno dei Paesi dell’Unione Europea, riconosciuto con provvedimento ministeriale ai sensi della Direttiva del Parlamento Europeo e del Consiglio del 7 settembre 2005 (36/2005/CE) recepita nel D.L. 09/11/2007, n. 206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doneità o abilitazione all’insegnamento nella classe di concorso ________________ conseguita in uno dei paesi non appartenenti all’Unione Europea con il seguente punteggio ________________ e riconosciuta in data :_________________ con provvedimento ministeriale, ai sensi dell’art. 49 del DPR 31 agosto 1999, n. 394, limitatamente agli aspiranti docenti in possesso del requisito della cittadinanza italiana o comunitaria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doneità o abilitazione all’insegnamento nella classe di concorso ________________ conseguita in data ______________ a seguito di partecipazione al primo corso biennale di secondo livello alla formazione dei docenti di educazione musicale con il seguente punteggio 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doneità o abilitazione all’insegnamento nella classe di concorso ________________ conseguita in data ______________ a seguito di partecipazione al corso di studi  “Abilitazione all’insegnamento della religione cattolica (500 ore)” con il seguente punteggio _________________;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doneità o abilitazione all’insegnamento nella classe di concorso ________________ conseguita in data ___________ nell’anno accademico 2007/2008 a seguito di partecipazione al corso di studi per il conseguimento del grado accademico di “baccalaureato in teologia dell’indirizzo pedagogico-didattico” o del diploma accademico quinquennale di “Magistero in scienze religiose” con il seguente punteggio _________________, con lo svolgimento di un tirocinio della durata di un anno.</w:t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2"/>
                <w:szCs w:val="16"/>
                <w:lang w:val="it-IT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16"/>
                <w:lang w:val="it-IT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e richiede </w:t>
            </w:r>
          </w:p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INSERIMENTO CON RISERVA, se la riserva viene sciolta entro fine Luglio 2012, perché Lui/Lei: </w:t>
            </w:r>
          </w:p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</w:t>
            </w:r>
            <w:r>
              <w:rPr>
                <w:rFonts w:cs="Verdana" w:ascii="Verdana" w:hAnsi="Verdana"/>
                <w:iCs/>
                <w:sz w:val="16"/>
                <w:szCs w:val="16"/>
                <w:lang w:val="it-IT"/>
              </w:rPr>
              <w:t>Barrare la voce che interessa) (Per coloro che sono già inseriti nell’elenco)!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6/2007 o 2007/2008 era iscritto/a ai corsi di specializzazione per l’ambito secondario (S.S.I.S.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 anno accademico 2006/2007 e 2007/2008 era iscritto/a alla ACCADEMIA DI BELLE ARTI (COBASLID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 il primo corso biennale di secondo livello alla formazione dei docenti di educazione musicale 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6/2007 ha frequentato i corsi abilitanti speciali indetti ai sensi della legge 4 giugno 2004, n. 143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 il corso di studi »Abilitazione all’insegnamento della religione cattolica (500 ore)«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f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7/2008 era iscritto/a ad un corso di studi per il conseguimento del grado accademico di “baccalaureato in teologia dell’indirizzo pedagogico-didattico” o del diploma accademico quinquennale di “Magistero in scienze religiose”, con lo svolgimento di un tirocinio della durata di un anno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g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ha acquistato in uno Stato membro dell’Unione Europea entro il termine previsto per l’inserimento nelle graduatorie provinciali per l’anno scolastico 2009/2010 un titolo di formazione per l’esercizio della professione di docente e che ha presentato in data _______ la domanda per il riconoscimento di detto titolo ai sensi delle vigenti direttive comunitarie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h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6/2007 o 2007/2008 ha svolto in uno Stato membro dell’Unione Europea un percorso di formazione professionale  _______________________________________________ per l’esercizio della professione di docente, ivi compreso lo svolgimento di un tirocinio eventualmente prescritto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’anno accademico 2008/2009 svolgono in uno Stato membro dell’Unione Europea il tirocinio conclusivo prescritto _____________________________________ per il conseguimento dell’abilitazione all’insegnamen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TextBody"/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it-IT"/>
              </w:rPr>
              <w:t>richiede l’attribuzione di 24 punti per il conseguimento dell’attestato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/>
          </w:tcPr>
          <w:p>
            <w:pPr>
              <w:pStyle w:val="TextBody"/>
              <w:spacing w:lineRule="exact" w:line="28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ella scuola di specializzazione secondaria (S.S.I.S.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 xml:space="preserve">del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"Scuola di didattica della musica" (di durata biennale, triennale o quadriennale 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/>
          </w:tcPr>
          <w:p>
            <w:pPr>
              <w:pStyle w:val="TextBody"/>
              <w:spacing w:lineRule="exact" w:line="280"/>
              <w:rPr>
                <w:rFonts w:ascii="Verdana" w:hAnsi="Verdana" w:cs="Verdana"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>del corso biennale accademico di secondo livello ad indirizzo didattico presso le accademie di Belle Arti (COBASLID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/>
          </w:tcPr>
          <w:p>
            <w:pPr>
              <w:pStyle w:val="TextBody"/>
              <w:spacing w:lineRule="exact" w:line="280"/>
              <w:rPr>
                <w:rFonts w:ascii="Verdana" w:hAnsi="Verdana" w:cs="Verdana"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 xml:space="preserve">del corso di formazione professional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vi compreso lo svolgimento del tirocinio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it-IT"/>
              </w:rPr>
              <w:t>per la seguente classe di concorso____________________________________________________________;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ICHIARA</w:t>
      </w:r>
      <w:r>
        <w:rPr>
          <w:rFonts w:cs="Verdana" w:ascii="Verdana" w:hAnsi="Verdana"/>
          <w:sz w:val="16"/>
          <w:szCs w:val="16"/>
          <w:lang w:val="it-IT"/>
        </w:rPr>
        <w:t xml:space="preserve"> inoltre,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632" w:leader="none"/>
        </w:tabs>
        <w:ind w:left="567" w:right="565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degli insegnanti di sostegno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 in possesso del Diploma di specializzazione per il sostegno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) ai sensi dell’art. 8 del D.P.R.  970/75 (Riserva X);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 riconosciuto valido ai sensi dell’ art. 325 comma 3 del D. Leg. 297/94 (Riserva X);</w:t>
            </w:r>
          </w:p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 conseguito in una scuola di specializzazione secondaria di _________________ anno di conseguimento _______________ (Riserva X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aver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to con successo per la durata di almeno un anno il corso di specializzazione per il sostegno (Riserva W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e frequentato per quattro anni un corso specifico di almeno 10/20/25 ore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 di frequentare nel quarto anno il cors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Riserva U4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prestato servizio nell’anno scolastico 2011/2012 quale insegnante di sostegno e di frequentare nell’anno scolastico 2011/2012 un corso specifico di 25 ore (Riserva U)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di avere prestato i seguenti servizi:</w:t>
      </w:r>
    </w:p>
    <w:p>
      <w:pPr>
        <w:pStyle w:val="Normal"/>
        <w:ind w:left="1283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2088"/>
        <w:gridCol w:w="1134"/>
        <w:gridCol w:w="993"/>
        <w:gridCol w:w="992"/>
        <w:gridCol w:w="992"/>
        <w:gridCol w:w="895"/>
        <w:gridCol w:w="1260"/>
        <w:gridCol w:w="1302"/>
      </w:tblGrid>
      <w:tr>
        <w:trPr>
          <w:trHeight w:val="255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szCs w:val="16"/>
                <w:lang w:val="it-IT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it-IT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 w:val="false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(classe di concors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urata del serv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numero gior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numero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1/2012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16"/>
          <w:szCs w:val="16"/>
          <w:lang w:val="it-IT"/>
        </w:rPr>
      </w:pPr>
      <w:r>
        <w:rPr>
          <w:rFonts w:cs="Arial" w:ascii="Verdana" w:hAnsi="Verdana"/>
          <w:sz w:val="14"/>
          <w:szCs w:val="14"/>
          <w:lang w:val="it-IT" w:eastAsia="it-IT"/>
        </w:rPr>
        <w:t xml:space="preserve">A decorrere dall’anno scolastico 2008/2009 i servizi di insegnamento prestati presso le Scuole di formazione professionale delle Regioni e delle Province autonome, e le Università vengono valutati come servizi non specifici;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ind w:left="284" w:firstLine="142"/>
        <w:rPr>
          <w:rFonts w:ascii="Verdana" w:hAnsi="Verdana" w:cs="Verdana"/>
          <w:b/>
          <w:b/>
          <w:sz w:val="16"/>
          <w:szCs w:val="16"/>
          <w:u w:val="single"/>
          <w:lang w:val="it-IT"/>
        </w:rPr>
      </w:pPr>
      <w:r>
        <w:rPr>
          <w:rFonts w:cs="Verdana" w:ascii="Verdana" w:hAnsi="Verdana"/>
          <w:b/>
          <w:sz w:val="16"/>
          <w:szCs w:val="16"/>
          <w:u w:val="single"/>
          <w:lang w:val="it-IT"/>
        </w:rPr>
        <w:t>Maggiorazione del punteggio per il servizio prestato su posto di sostegno: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UI/LEI dichiara inoltre di aver prestato servizio continuamente su posto di sostegno nell’anno scolastico 2008/2009 e 2009/2010 nella stessa sede _____________________ (indicare la sede di servizio).</w:t>
      </w:r>
    </w:p>
    <w:p>
      <w:pPr>
        <w:pStyle w:val="Normal"/>
        <w:autoSpaceDE w:val="false"/>
        <w:ind w:left="426" w:hanging="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UI/LEI dichiara inoltre di aver prestato servizio continuamente su posto di sostegno nell’anno scolastico 2009/2010 e 2010/2011 nella stessa sede _____________________ (indicare la sede di servizio).</w:t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360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ICHIARA di essere in possesso del titolo di studio valido dal ________________________ (inserire la data).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12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……..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…………………………………………………………………………………………………data di conseguimento …………………………………………… presso .……………………………………………..………………………………………………………………….….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.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.</w:t>
            </w:r>
          </w:p>
          <w:p>
            <w:pPr>
              <w:pStyle w:val="TextkrperEinzug2"/>
              <w:spacing w:lineRule="auto" w:line="240" w:before="0" w:after="12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…………..;</w:t>
            </w:r>
          </w:p>
        </w:tc>
      </w:tr>
      <w:tr>
        <w:trPr>
          <w:trHeight w:val="14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…………………………………………….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...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/>
              <w:ind w:left="426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enominazione corso………………………………………………………………………………………….data di conseguimento…….………………....……….. </w:t>
            </w:r>
          </w:p>
          <w:p>
            <w:pPr>
              <w:pStyle w:val="TextkrperEinzug2"/>
              <w:spacing w:lineRule="exact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.data di conseguimento…….………………....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5" w:hanging="28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.…………………….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…………presso ……….………………………………….…………………… 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71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..………………………………………………….………………………………………………………………………….</w:t>
            </w:r>
          </w:p>
          <w:p>
            <w:pPr>
              <w:pStyle w:val="TextkrperEinzug2"/>
              <w:spacing w:lineRule="exact" w:line="280" w:before="0" w:after="120"/>
              <w:ind w:left="213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…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5"/>
        <w:ind w:left="284" w:right="452" w:firstLine="142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l/la sottoscritto/a dichiara </w:t>
      </w:r>
    </w:p>
    <w:p>
      <w:pPr>
        <w:pStyle w:val="Normal"/>
        <w:ind w:firstLine="426"/>
        <w:rPr>
          <w:rFonts w:ascii="Verdana" w:hAnsi="Verdana" w:cs="Verdana"/>
          <w:szCs w:val="16"/>
          <w:lang w:val="it-IT"/>
        </w:rPr>
      </w:pPr>
      <w:r>
        <w:rPr>
          <w:rFonts w:cs="Verdana" w:ascii="Verdana" w:hAnsi="Verdana"/>
          <w:szCs w:val="16"/>
          <w:lang w:val="it-IT"/>
        </w:rPr>
      </w:r>
    </w:p>
    <w:tbl>
      <w:tblPr>
        <w:tblW w:w="105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0282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61 della Legge n. 270/82 (solo per scuola secondaria)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21 e 33 della Legge n. 104/92 e di presentare la relativa certificazione (vedi allegato 5)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Il/La sottoscritto/a dichiara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</w:t>
      </w:r>
    </w:p>
    <w:tbl>
      <w:tblPr>
        <w:tblW w:w="105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0282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 ovvero di essere stat___ cancellat___ dalle liste elettorali a causa di _________________________________________________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nella seguente posizione nei confronti degli obblighi di leva: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: 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 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aver subito il provvedimento dell’interdizione scolastica (se temporanea) per il periodo dal __________ al 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nserito/a nella graduatoria provinciale per la classe di concorso ___________________________ nell’Intendenza Scolastica _________________________________ della Provincia di Bolzano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auto" w:line="360" w:before="20" w:after="0"/>
              <w:ind w:left="284" w:hanging="25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di madrelingua 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auto" w:line="36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possede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l’attestato di conoscenza delle lingue italiana e tedesca; 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 possesso del esame di ladino, conseguito presso l’Intendenza Scolastica Ladina;</w:t>
            </w:r>
          </w:p>
        </w:tc>
      </w:tr>
    </w:tbl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Il sottoscritto/ la </w:t>
      </w:r>
      <w:r>
        <w:rPr>
          <w:rFonts w:cs="Verdana" w:ascii="Verdana" w:hAnsi="Verdana"/>
          <w:sz w:val="16"/>
          <w:szCs w:val="16"/>
          <w:lang w:val="it-IT" w:eastAsia="en-US"/>
        </w:rPr>
        <w:t>sottoscritta richiede l’iscrizione nelle graduatoried’istituto delleistituzioni scolastichedi seguito indicate</w:t>
      </w:r>
      <w:r>
        <w:rPr>
          <w:rFonts w:cs="Verdana" w:ascii="Verdana" w:hAnsi="Verdana"/>
          <w:sz w:val="16"/>
          <w:szCs w:val="16"/>
          <w:lang w:val="it-IT"/>
        </w:rPr>
        <w:t>: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  <w:lang w:val="it-IT"/>
        </w:rPr>
        <w:t>1.…………………………………………………………………………….</w:t>
        <w:tab/>
        <w:tab/>
        <w:tab/>
        <w:t>4.………………………………………………….………………………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  <w:lang w:val="it-IT"/>
        </w:rPr>
        <w:t>2.…………………………………………………………………………….</w:t>
        <w:tab/>
        <w:tab/>
        <w:tab/>
        <w:t>5.…………………………………………………….……………………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  <w:lang w:val="it-IT"/>
        </w:rPr>
        <w:t>3.……………………………………………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</w:t>
      </w:r>
      <w:r>
        <w:rPr>
          <w:rFonts w:cs="Verdana" w:ascii="Verdana" w:hAnsi="Verdana"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Cs/>
          <w:sz w:val="28"/>
          <w:szCs w:val="28"/>
        </w:rPr>
        <w:t></w:t>
      </w:r>
      <w:r>
        <w:rPr>
          <w:rFonts w:cs="Verdana" w:ascii="Verdana" w:hAnsi="Verdana"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Cs/>
          <w:sz w:val="28"/>
          <w:szCs w:val="28"/>
        </w:rPr>
        <w:t></w:t>
      </w:r>
      <w:r>
        <w:rPr>
          <w:rFonts w:cs="Verdana" w:ascii="Verdana" w:hAnsi="Verdana"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Al fine della valutazione dei titoli 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>S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I ALLEGANO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i seguenti certificati o dichiarazioni sostitui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Ladina a Bolzano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0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29.11.2010, n. 1944. Responsabile del trattamento è il Direttore della ripartizione Intendenza scolastica Ladin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footerReference w:type="default" r:id="rId2"/>
      <w:type w:val="nextPage"/>
      <w:pgSz w:w="11906" w:h="16838"/>
      <w:pgMar w:left="284" w:right="284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 2" w:hAnsi="Wingdings 2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Times New Roman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Times New Roman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 2" w:hAnsi="Wingdings 2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Times New Roman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2" w:hAnsi="Wingdings 2" w:cs="Times New Roman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Verdana" w:hAnsi="Verdana" w:cs="Verdana"/>
      <w:sz w:val="24"/>
      <w:szCs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3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59:00Z</dcterms:created>
  <dc:creator>stdmlnh58</dc:creator>
  <dc:description/>
  <cp:keywords/>
  <dc:language>en-US</dc:language>
  <cp:lastModifiedBy>Carla Pedevilla</cp:lastModifiedBy>
  <cp:lastPrinted>2010-12-21T09:01:00Z</cp:lastPrinted>
  <dcterms:modified xsi:type="dcterms:W3CDTF">2011-12-01T10:59:00Z</dcterms:modified>
  <cp:revision>2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5827604</vt:r8>
  </property>
  <property fmtid="{D5CDD505-2E9C-101B-9397-08002B2CF9AE}" pid="3" name="_AuthorEmail">
    <vt:lpwstr>Hugo-Alois.Lanzinger@provinz.bz.it</vt:lpwstr>
  </property>
  <property fmtid="{D5CDD505-2E9C-101B-9397-08002B2CF9AE}" pid="4" name="_AuthorEmailDisplayName">
    <vt:lpwstr>Lanzinger, Hugo Alois</vt:lpwstr>
  </property>
  <property fmtid="{D5CDD505-2E9C-101B-9397-08002B2CF9AE}" pid="5" name="_EmailSubject">
    <vt:lpwstr>Eintragung in die Landesranglisten 2012-2013</vt:lpwstr>
  </property>
  <property fmtid="{D5CDD505-2E9C-101B-9397-08002B2CF9AE}" pid="6" name="_PreviousAdHocReviewCycleID">
    <vt:r8>1797945166</vt:r8>
  </property>
</Properties>
</file>